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PIS PRZEDMIOTU ZAMÓWIENIA</w:t>
        <w:br/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zadanie pod nazwą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stawa fabrycznie nowych niszczarek na potrzeby Generalnej Dyrekcji Dróg Krajowych i Autostrad Oddział w Białymstoku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miotem zamówienia jest dostawa 4 sztuk niszczarek o minimalnych parametrach wyszczególnionych w poniższej tabeli do następujących lokalizacji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DDKiA Oddział w Białymstoku, Białystok, ul. Zwycięstwa 2 – 2szt,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DDKiA Oddział w Białymstoku – Wydział Technologii – Laboratorium Drogowe w Kleosinie, ul. Zambrowska 2 – 2szt.</w:t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iszczarka powinna spełniać n/w minimalne parametry techniczne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PARAMETRY OGÓLN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MAGANIA MINIMALNE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zerokość szczeliny wejściowej (mm) nie mniejsza niż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oziom bezpieczeństwa DIN nie mniejszy niż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Ilość jednorazowo ciętych kartek A4 80</w:t>
            </w:r>
            <w:r>
              <w:rPr>
                <w:rFonts w:cs="Tahoma" w:ascii="Verdana" w:hAnsi="Verdana"/>
                <w:color w:val="000000"/>
              </w:rPr>
              <w:t xml:space="preserve"> g/m² nie mniejsza niż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ojemność pojemnika (kosza) na ścinki w litrach nie mniejsza niż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 xml:space="preserve">Napięc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~230 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</w:rPr>
              <w:t>WYMAGANI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 xml:space="preserve">Rodzaj cięc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ścink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ięcie (niszczenie/kruszenie) płyt CD i/lub DV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ięcie (niszczenie/kruszenie) kart plastik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dporność na zszywki i małe spinacze biurowe lub cięcie (niszczenie/kruszenie) zszywek i małych spinaczy biur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utomatyczny START/STO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ilnik przystosowany do pracy ciągł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Zabezpieczenie silnika przed przegrzani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AK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color w:val="000000"/>
              </w:rPr>
            </w:pPr>
            <w:r>
              <w:rPr>
                <w:rFonts w:cs="Tahoma" w:ascii="Verdana" w:hAnsi="Verdana"/>
                <w:bCs/>
                <w:color w:val="000000"/>
              </w:rPr>
              <w:t>System automatycznego oliwienia noż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color w:val="000000"/>
              </w:rPr>
            </w:pPr>
            <w:r>
              <w:rPr>
                <w:rFonts w:cs="Tahoma" w:ascii="Verdana" w:hAnsi="Verdana"/>
                <w:bCs/>
                <w:color w:val="000000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Gwarancja na urządze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36 miesięc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59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I.  ZAKRES PRAC PO STRONIE WYKONAWCY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cs="Verdana" w:ascii="Verdana" w:hAnsi="Verdana"/>
        </w:rPr>
        <w:t>1. Dostawa niszczarek w miejsca wskazane przez Zamawiającego zgodnie z Opisem przedmiotu zamówienia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cs="Verdana" w:ascii="Verdana" w:hAnsi="Verdana"/>
        </w:rPr>
        <w:t>2.</w:t>
        <w:tab/>
        <w:t>Dostarczenie wraz z niszczarkami pełnej dokumentacji technicznej standardowo dostarczanej przez producenta, w tym karty gwarancyjnej oraz instrukcji obsługi w języku polskim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cs="Verdana" w:ascii="Verdana" w:hAnsi="Verdana"/>
        </w:rPr>
        <w:t xml:space="preserve">3. </w:t>
        <w:tab/>
        <w:t>Wniesienie, rozpakowanie i uruchomienie niszczarek w miejscach wskazanym przez Zamawiającego.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</w:t>
        <w:tab/>
        <w:t>Wykazanie Zamawiającemu zgodności dostarczonych niszczarek z parametrami technicznymi urządzenia zaoferowanymi w ofercie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cs="Verdana" w:ascii="Verdana" w:hAnsi="Verdana"/>
          <w:color w:val="000000"/>
        </w:rPr>
        <w:t xml:space="preserve">5. </w:t>
        <w:tab/>
        <w:t>Przeszkolenie pracowników wskazanych przez Zamawiającego w zakresie obsługi niszczarki.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</w:t>
        <w:tab/>
        <w:t xml:space="preserve">Dostarczenie Zamawiającemu do każdej niszczarki 10 szt. worków na ścinki 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7. Dostarczenie Zamawiającemu do każdej niszczarki po 4 sztuki oleju czyszcząco-konserwującego do noży tnących o pojemności min. 250ml każdy.  </w:t>
      </w:r>
    </w:p>
    <w:p>
      <w:pPr>
        <w:pStyle w:val="Normal"/>
        <w:spacing w:lineRule="auto" w:line="36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cs="Verdana" w:ascii="Verdana" w:hAnsi="Verdana"/>
          <w:b/>
        </w:rPr>
        <w:t>II. TERMIN I MIEJSCE DOSTAWY URZĄDZEŃ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 xml:space="preserve">Wymagany termin dostawy niszczarki: </w:t>
      </w:r>
      <w:r>
        <w:rPr>
          <w:rFonts w:cs="Verdana" w:ascii="Verdana" w:hAnsi="Verdana"/>
          <w:b/>
          <w:bCs/>
        </w:rPr>
        <w:t>od dnia podpisania umowy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do dnia </w:t>
        <w:br/>
        <w:t>22 grudnia 2025 rok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Szczegółowe zasady realizacji przedmiotu umowy, warunki gwarancji, termin płatności i inne określają Projektowane postanowienia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u w:val="single"/>
        </w:rPr>
        <w:t>Do oferty należy dołączyć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</w:rPr>
        <w:t xml:space="preserve">Formularz cenow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klarację CE dla oferowanych urządzeń lub oświadczenie producenta o posiadaniu certyfikatu CE lub inny dokument potwierdzający odpowiednie stosowanie przez Wykonawcę równoważnych środków zapewnienia jak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wiadectwo potwierdzające że oferowane urządzenia przeszły równoważne testy efektywności energetycznej w przypadku kiedy nie są oznaczone logo Energy Star i nie spełniają normy Energy Sta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ldery producenta zawierające zdjęcia i parametry techniczne oferowanych niszczarek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right="2600" w:firstLine="72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overflowPunct w:val="false"/>
      <w:autoSpaceDE w:val="false"/>
      <w:ind w:left="720" w:hanging="360"/>
      <w:jc w:val="both"/>
    </w:pPr>
    <w:rPr>
      <w:rFonts w:ascii="Bookman Old Style" w:hAnsi="Bookman Old Style" w:cs="Bookman Old Style"/>
      <w:sz w:val="22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120" w:after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4:00Z</dcterms:created>
  <dc:creator>Tomasz Kłoskowski</dc:creator>
  <dc:description/>
  <cp:keywords/>
  <dc:language>en-US</dc:language>
  <cp:lastModifiedBy>Polakowska Barbara</cp:lastModifiedBy>
  <cp:lastPrinted>2014-05-28T14:54:00Z</cp:lastPrinted>
  <dcterms:modified xsi:type="dcterms:W3CDTF">2025-11-17T14:15:00Z</dcterms:modified>
  <cp:revision>87</cp:revision>
  <dc:subject/>
  <dc:title>Opis przedmiotu zamówienia</dc:title>
</cp:coreProperties>
</file>